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30 »августа 2022 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0» августа 202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Аннотация 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неурочной деятельности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Лингвистический калейдоскоп»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направление общеинтеллектуальное)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учащихся 10-12 л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год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:</w:t>
      </w:r>
    </w:p>
    <w:p>
      <w:pPr>
        <w:pStyle w:val="Normal"/>
        <w:spacing w:lineRule="auto" w:line="240" w:before="0" w:after="0"/>
        <w:ind w:left="723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кушева Л.А.,</w:t>
      </w:r>
    </w:p>
    <w:p>
      <w:pPr>
        <w:pStyle w:val="Normal"/>
        <w:spacing w:lineRule="auto" w:line="240" w:before="0" w:after="0"/>
        <w:ind w:left="72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русского языка и литературы</w:t>
      </w:r>
    </w:p>
    <w:p>
      <w:pPr>
        <w:pStyle w:val="Normal"/>
        <w:spacing w:lineRule="auto" w:line="240" w:before="0" w:after="0"/>
        <w:ind w:left="72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3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трозаводск, 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снительная записка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документы для составления программы внеурочн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ст.43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/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«Стратегия развития воспитания в Российской Федерации на период до 2025 года»</w:t>
        </w:r>
      </w:hyperlink>
      <w:r>
        <w:rPr>
          <w:rFonts w:cs="Times New Roman" w:ascii="Times New Roman" w:hAnsi="Times New Roman"/>
          <w:sz w:val="24"/>
          <w:szCs w:val="24"/>
        </w:rPr>
        <w:t>. Распоряжение Правительства Российской Федерации от 29 мая 2015 г. N 996-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РФ «Об образовании в Российской Федерации» от 29 декабря 2012г. №273 – ФЗ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29.12.2010г.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государственный образовательный стандарт основного общего образования (5-9 кл.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каз от 31.12.2015 № 1577 «О внесении изменений в федеральный государственный образовательный стандарт основного общего образования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обрнауки России от 30.08.2013 N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образования и науки Российской Федерации от 12.05.2011 г. № 03-296 «Об организации внеурочной деятельности при введении Федерального государственного образовательного стандарта общего образовании»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образования и науки РФ от 07.08.2015г. № 08-1228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просвещения РФ от 5 сентября 2018 г. N 03-ПГ-МП-42216 «Об участии обучающихся муниципальных и государственных школ РФ во внеурочной деятельности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«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 № 09-1672 от 18.08.2017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ОУ «Средняя школа № 9»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основного общего образования  МОУ «Средняя школа № 9»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воспитания МОУ «Средняя школа №9». Модуль «Курсы внеурочной деятельности».</w:t>
      </w:r>
    </w:p>
    <w:p>
      <w:pPr>
        <w:pStyle w:val="Style16"/>
        <w:tabs>
          <w:tab w:val="clear" w:pos="708"/>
          <w:tab w:val="left" w:pos="1276" w:leader="none"/>
        </w:tabs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1276" w:leader="none"/>
        </w:tabs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сто программы внеурочной деятельности в плане внеурочной деятельности О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внеурочную деятельность «Лингвистический калейдоскоп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5  классе отводится 34 часа в год, 1 час в неделю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 и задачи изучения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граммы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данной программы является формирование личности, полноценно владеющей устной и письменной речью в соответствии со своими возрастными особенност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  <w:t>Обуч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тереса к русскому языку как к учебному предм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знаний, умений, навыков по грамматике русск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уждение потребности у учащихся к самостоятельной работе над познанием родн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отивации к изучению русск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ворчества и обогащение словарного запа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общего языкового развития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глубление и расширение знаний и представлений о литературн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ение одарённых в лингвистическом отношении учащихся, а также воспитание у слабоуспевающих учеников веры в свои силы, в возможность преодоления отставания по русскому я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ывающ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культуры обращения с книг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у учащихся разносторонних интересов, культуры мыш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смекалку и сообрази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школьников к самостоятельной исследовательской рабо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мение пользоваться разнообразными словар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организации личной и коллективной деятельности в работе с книго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-методическое обеспечение курса внеурочной деятельности 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8125</wp:posOffset>
                </wp:positionV>
                <wp:extent cx="5379720" cy="3575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357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694"/>
                            </w:tblGrid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К «Русский язык» Разумовская М.М. Учебник для 5 класса. – М.: Дрофа,201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Даль В.В. </w:t>
                                  </w:r>
                                  <w:r>
                                    <w:rPr>
                                      <w:rFonts w:eastAsia="Newton-Regular;MS Mincho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лковый словарь живого велик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rFonts w:eastAsia="Newton-Regular;MS Mincho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Newton-Regular;MS Mincho"/>
                                      <w:lang w:eastAsia="en-US"/>
                                    </w:rPr>
                                    <w:t>русского языка. Т. 1–4. М.: Русский язык, 19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Жуков В.П. </w:t>
                                  </w:r>
                                  <w:r>
                                    <w:rPr>
                                      <w:rFonts w:eastAsia="Newton-Regular;MS Mincho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кольный фразеолог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Newton-Regular;MS Mincho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арь русского языка. М.: Просвещение, 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Шанский Н.М., Боброва Т.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Школьный этимологический словарь русского языка, М.: Дрофа, 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ЛапатухинМ.С., Скорлуповская Е.В., Снетова Г.П. </w:t>
                                  </w:r>
                                  <w:r>
                                    <w:rPr>
                                      <w:rFonts w:eastAsia="Newton-Regular;MS Mincho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кольный толковый словарь русского языка. М.: Просвещение, 19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Ожегов С.И., Шведова Н.Ю. </w:t>
                                  </w:r>
                                  <w:r>
                                    <w:rPr>
                                      <w:rFonts w:eastAsia="Newton-Regular;MS Mincho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лковый словарь русского языка. М., 200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Баш Л.М. и др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Современный словарь иностранных слов, М.: Просвещение, 2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Глинкина Л.А. Иллюстрированный толковый словарь забытых и трудных слов русского языка. М.: Мир энциклопедий Аванта+, 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Иванова В.А., Панов Г.А., Потиха З.А., Сергеев Ф.П. </w:t>
                                  </w:r>
                                  <w:r>
                                    <w:rPr>
                                      <w:rFonts w:eastAsia="Newton-Regular;MS Mincho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йны слова. Занимательная грамматика. Волгоград, 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адки-шарадки. Ине только…Занимательные материалы по русскому языку на уроках и внеклассных занятиях. Волгоград, 20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281.5pt;mso-wrap-distance-left:0pt;mso-wrap-distance-right:9pt;mso-wrap-distance-top:0pt;mso-wrap-distance-bottom:0pt;margin-top:1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694"/>
                      </w:tblGrid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К «Русский язык» Разумовская М.М. Учебник для 5 класса. – М.: Дрофа,201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Даль В.В. </w:t>
                            </w:r>
                            <w:r>
                              <w:rPr>
                                <w:rFonts w:eastAsia="Newton-Regular;MS Mincho" w:cs="Times New Roman" w:ascii="Times New Roman" w:hAnsi="Times New Roman"/>
                                <w:sz w:val="24"/>
                                <w:szCs w:val="24"/>
                              </w:rPr>
                              <w:t>Толковый словарь живого велико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rFonts w:eastAsia="Newton-Regular;MS Mincho"/>
                                <w:lang w:eastAsia="en-US"/>
                              </w:rPr>
                            </w:pPr>
                            <w:r>
                              <w:rPr>
                                <w:rFonts w:eastAsia="Newton-Regular;MS Mincho"/>
                                <w:lang w:eastAsia="en-US"/>
                              </w:rPr>
                              <w:t>русского языка. Т. 1–4. М.: Русский язык, 19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Жуков В.П. </w:t>
                            </w:r>
                            <w:r>
                              <w:rPr>
                                <w:rFonts w:eastAsia="Newton-Regular;MS Mincho" w:cs="Times New Roman" w:ascii="Times New Roman" w:hAnsi="Times New Roman"/>
                                <w:sz w:val="24"/>
                                <w:szCs w:val="24"/>
                              </w:rPr>
                              <w:t>Школьный фразеологиче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Newton-Regular;MS Mincho" w:cs="Times New Roman" w:ascii="Times New Roman" w:hAnsi="Times New Roman"/>
                                <w:sz w:val="24"/>
                                <w:szCs w:val="24"/>
                              </w:rPr>
                              <w:t>словарь русского языка. М.: Просвещение, 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Шанский Н.М., Боброва Т.А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Школьный этимологический словарь русского языка, М.: Дрофа, 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ЛапатухинМ.С., Скорлуповская Е.В., Снетова Г.П. </w:t>
                            </w:r>
                            <w:r>
                              <w:rPr>
                                <w:rFonts w:eastAsia="Newton-Regular;MS Mincho" w:cs="Times New Roman" w:ascii="Times New Roman" w:hAnsi="Times New Roman"/>
                                <w:sz w:val="24"/>
                                <w:szCs w:val="24"/>
                              </w:rPr>
                              <w:t>Школьный толковый словарь русского языка. М.: Просвещение, 19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Ожегов С.И., Шведова Н.Ю. </w:t>
                            </w:r>
                            <w:r>
                              <w:rPr>
                                <w:rFonts w:eastAsia="Newton-Regular;MS Mincho" w:cs="Times New Roman" w:ascii="Times New Roman" w:hAnsi="Times New Roman"/>
                                <w:sz w:val="24"/>
                                <w:szCs w:val="24"/>
                              </w:rPr>
                              <w:t>Толковый словарь русского языка. М., 200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Баш Л.М. и др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Современный словарь иностранных слов, М.: Просвещение, 2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7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Глинкина Л.А. Иллюстрированный толковый словарь забытых и трудных слов русского языка. М.: Мир энциклопедий Аванта+, 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Иванова В.А., Панов Г.А., Потиха З.А., Сергеев Ф.П. </w:t>
                            </w:r>
                            <w:r>
                              <w:rPr>
                                <w:rFonts w:eastAsia="Newton-Regular;MS Mincho" w:cs="Times New Roman" w:ascii="Times New Roman" w:hAnsi="Times New Roman"/>
                                <w:sz w:val="24"/>
                                <w:szCs w:val="24"/>
                              </w:rPr>
                              <w:t>Тайны слова. Занимательная грамматика. Волгоград, 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7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адки-шарадки. Ине только…Занимательные материалы по русскому языку на уроках и внеклассных занятиях. Волгоград, 20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тернет-ресурсы для ученика и учител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Учи.ру – образовательная платформа [Электронный ресурс] – Режим доступа. – URL: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https://uchi.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01.09.2019)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di.sk/i/gDJ_iugovPk9H" TargetMode="External"/><Relationship Id="rId4" Type="http://schemas.openxmlformats.org/officeDocument/2006/relationships/hyperlink" Target="http://xn--80abucjiibhv9a.xn--p1ai/&#1076;&#1086;&#1082;&#1091;&#1084;&#1077;&#1085;&#1090;&#1099;/938" TargetMode="External"/><Relationship Id="rId5" Type="http://schemas.openxmlformats.org/officeDocument/2006/relationships/hyperlink" Target="https://yadi.sk/i/v8GG32BjvPjm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9:05:00Z</dcterms:created>
  <dc:creator>Иван</dc:creator>
  <dc:description/>
  <cp:keywords/>
  <dc:language>en-US</dc:language>
  <cp:lastModifiedBy>Сергей</cp:lastModifiedBy>
  <dcterms:modified xsi:type="dcterms:W3CDTF">2022-11-09T04:24:00Z</dcterms:modified>
  <cp:revision>4</cp:revision>
  <dc:subject/>
  <dc:title/>
</cp:coreProperties>
</file>